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The XPROG project, by Brad O'Dell.</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pPr>
      <w:r>
        <w:rPr>
          <w:rFonts w:eastAsia="Liberation Serif;Times New Roman" w:cs="Liberation Serif;Times New Roman"/>
          <w:sz w:val="24"/>
          <w:szCs w:val="24"/>
        </w:rPr>
        <w:t>Introduction:</w:t>
        <w:br/>
        <w:br/>
        <w:t>XPROG is the software companion to my electronic circuit for programming EPROMs, EEPROMs, Flash chips, 8751 MCUs, and PIC MCUs.  Device programming parameters are stored in configuration files in the xprogs folder.  For each program, there is an index file that translates a part number to the config filename. It was compiled for DOS using DJGPP and CWSDPMI.  It now includes source code imported from the GNU liberty library to provide functions to support long and short command line options.  The XPROG project name includes EPROG, for programming parallel devices, and PICPROG, the serial PIC microcontroller programmer.  Unless otherwise specified, everything in this package is my work.</w:t>
        <w:br/>
        <w:br/>
        <w:t>The programs are available for Linux and DOS.  Windows is supported by the DOS version, using UserPort.  The Linux version uses the parport kernel driver.  The</w:t>
      </w:r>
      <w:r>
        <w:rPr>
          <w:rFonts w:eastAsia="Liberation Serif;Times New Roman" w:cs="Liberation Serif;Times New Roman"/>
        </w:rPr>
        <w:t xml:space="preserve"> </w:t>
      </w:r>
      <w:r>
        <w:rPr>
          <w:rFonts w:eastAsia="Liberation Serif;Times New Roman" w:cs="Liberation Serif;Times New Roman"/>
          <w:sz w:val="24"/>
          <w:szCs w:val="24"/>
        </w:rPr>
        <w:t>strupr.c module is derived from public domain code, added for linux support.  The getopt*.* modules come from GNU GPL code and are needed to add long option capability to to the DOS version.</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br/>
      </w:r>
    </w:p>
    <w:p>
      <w:pPr>
        <w:pStyle w:val="PreformattedText"/>
        <w:jc w:val="left"/>
        <w:rPr/>
      </w:pPr>
      <w:r>
        <w:rPr>
          <w:rFonts w:eastAsia="Liberation Serif;Times New Roman" w:cs="Liberation Serif;Times New Roman"/>
          <w:sz w:val="24"/>
          <w:szCs w:val="24"/>
        </w:rPr>
        <w:t>Requirements:</w:t>
        <w:br/>
        <w:br/>
        <w:t xml:space="preserve">* pure DOS ,  a Windows DOS box, or a Linux terminal prompt.  The program will run in 2000/XP if a printer port direct i/o crack is installed.  The programs could theoretically work in Windows Vista or 7 with a similar workaround.  I don't have these operating systems, so I can't test them.  For those that don't have DOS, FreeDOS can be downloaded from </w:t>
      </w:r>
      <w:r>
        <w:rPr>
          <w:rStyle w:val="InternetLink"/>
          <w:rFonts w:eastAsia="Liberation Serif;Times New Roman" w:cs="Liberation Serif;Times New Roman"/>
          <w:sz w:val="24"/>
          <w:szCs w:val="24"/>
        </w:rPr>
        <w:t>www.freedos.org</w:t>
      </w:r>
      <w:r>
        <w:rPr>
          <w:rFonts w:eastAsia="Liberation Serif;Times New Roman" w:cs="Liberation Serif;Times New Roman"/>
          <w:sz w:val="24"/>
          <w:szCs w:val="24"/>
        </w:rPr>
        <w:t>.   The DOS version of the program uses a flat 32-bit memory model through CWSDPMI, so the PATH environment variable must point to CWSDPMI.EXE. This file is freely available.</w:t>
        <w:br/>
        <w:br/>
        <w:t>* a bidirectional Printer Port.  If using an on-board printer port, try setting the port to bidirectional in the CMOS.  If this setting is unavailable, EPP should also work. SPP and ECP will definitely not work.  For those that have a legacy-free PC, they will either have to get a USB-to-bidirectional parallel adapter(expensive), or a PCI bidirectional parallel card(cheaper).  A regular USB-to-printer adapter will not work, and a USB-to-bidirectional printer adapter has not yet been tested.</w:t>
        <w:b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 xml:space="preserve">* The PATH environment variable must point to where the utilities hex2bin and mot2bin are installed, </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in order to handle the .HEX and .S19 file types respectively.  The xprog programs can only take ASCII-hex formats as input and not emit them as output.  I have included the *2bin utilities for convenience.  They are not my work, but are GPL programs.  The platform-independent source code for *2bin compiles and runs under Linux and under pure DOS using DJGPP.</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br/>
        <w:b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Installing under Linux:</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 xml:space="preserve">Extract the package.  Change directory to the src folder in the extracted package.  To build the package from source, enter make then sudo make install.  To just install the binaries, enter sudo make install-binary-x32 or sudo make install-binary-x64, as appropriate.  The default destinations are /usr/local/bin for the binaries and /usr/local/share/xprog for the configs.    The /usr/local part can be changed in the makefile.  Create the path ~/.xprog, needed for temporary file creation.  If the system only has one printer port, the default /dev/parport should work.  Otherwise, use the XPROG_PARPORT environment variable to specify the appropriate device node. </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Installing under DOS/Windows:</w:t>
      </w:r>
    </w:p>
    <w:p>
      <w:pPr>
        <w:pStyle w:val="PreformattedText"/>
        <w:jc w:val="left"/>
        <w:rPr/>
      </w:pPr>
      <w:r>
        <w:rPr>
          <w:rFonts w:eastAsia="Liberation Serif;Times New Roman" w:cs="Liberation Serif;Times New Roman"/>
          <w:sz w:val="24"/>
          <w:szCs w:val="24"/>
        </w:rPr>
        <w:t>Extract the package.  Create the path c</w:t>
      </w:r>
      <w:r>
        <w:rPr>
          <w:rStyle w:val="InternetLink"/>
          <w:rFonts w:eastAsia="Liberation Serif;Times New Roman" w:cs="Liberation Serif;Times New Roman"/>
          <w:sz w:val="24"/>
          <w:szCs w:val="24"/>
        </w:rPr>
        <w:t>:\</w:t>
      </w:r>
      <w:r>
        <w:rPr>
          <w:rFonts w:eastAsia="Liberation Serif;Times New Roman" w:cs="Liberation Serif;Times New Roman"/>
          <w:sz w:val="24"/>
          <w:szCs w:val="24"/>
        </w:rPr>
        <w:t>xprog\bin  Copy eprog.exe and picprog.exe  from the package's bin.dos folder there.  Add this folder to the path (SET PATH=%PATH%;c:\xprog\bin.  Create the path c:\xprog\xprog and copy all the configs there.  Lastly, add the path c:\xprog\user.  When running under Windows XP or later Windows series platforms, a hack for direct I/O port access is needed.  UserPort works and is freely available on the web.  Try a search for userport.zip  If using a port other than 888(0x378) use the XPROG_PARPORT environment variable to specify the correct port.</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Compiling under DOS:</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DJGPP must be installed.  *.GDT and *.GPR files are provided for use with RHIDE.  To build from the command line, cd to the source folder and type make -f EPROG.MAK or make -f PICPROG.MAK.  In either case, each program must be built seperately.</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Post-install setup:</w:t>
        <w:br/>
        <w:br/>
        <w:t xml:space="preserve">When using an on-board printer port, changes may be need to be made in the CMOS to enable the port and set it to bidirectional mode.  See parport_cards.txt for information on parallel card support.  </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The following environment variables must be set:</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XPROG_CONFIGS must point to the contents of the “xprog” folder, which are the *.idx and *.cfg files.</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XPROG_USER_CONFIGS must point to a writable workspace area (like ~/.xprog in Linux).</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This is necessary in order for the program to write temporary files when running using the non-binary hex formats, or the –readverify option.</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XPROG_PARPORT must point to the device node for Linux(like /dev/parport) or the hardware port</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for DOS/Windows (like 888 or 0x378)</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Type eprog -? or picprog -? for command line usage.</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t>The output of each of these is also provided in eprog_help_screen.txt and picprog_help_screen.txt.</w:t>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jc w:val="lef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Intelligent device identifier:</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xml:space="preserve">EPROG can identify most chips that it supports.  The identification routine goes though many identification methods until it finds a valid ID code or exhausts all possibilities.  </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There are two ways to identify a device safe, and aggressive.  The safe way avoids corrupting what might be on the device, and is the preferred way to ID a chip before reading.  It is also the simplest, requiring a specific personality module for each board.  The aggressive way follows the strict manufacturer specification for identifying devices.  Unfortunately, this standard involves putting a logic low level to possible #WE pins on a chip, possibly causing data corruption.  This is acceptable for identification prior to programming a chip, because the only chips that can be corrupted are ones in which bulk erasure is optional before programming.  The aggressive ID method requires a specific personality module to be inserted depending on the number of pins the chip has.  Here is a table of what must be used to identify each chip:</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Safe mode:</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all 8-bit devices:</w:t>
        <w:tab/>
        <w:t>not working currently</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all 16-bit devices:</w:t>
        <w:tab/>
        <w:t>not working currently</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Aggressive mode:</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24-pin DIP devices:</w:t>
        <w:tab/>
        <w:t>27*16 module</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28-pin DIP devices:</w:t>
        <w:tab/>
        <w:t>27*256 module</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32-pin DIP devices:</w:t>
        <w:tab/>
        <w:t>28C040/29C040 module</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32-pin PLCC devices:  could be either the 29C256 or 28,29C040 module depending on whether the pinout of the PLCC device is based on a 24/28-pin DIP pinout or a 32-pin DIP pinout.   The user may have to try both.  The  PLCC adapter will also have to be put in the corresponding socket for it.</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xml:space="preserve">40/42/44/48 pin devices:  29F102/29F800 module.  Try unknown 40-pin DIP and 44-pin PLCC devices in the 40-pin socket first. </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PIC identification:  only the PIC devices with a 14-bit core can have ID bytes.  To get these, type:</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picprog -i</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pPr>
      <w:r>
        <w:rPr/>
      </w:r>
    </w:p>
    <w:p>
      <w:pPr>
        <w:pStyle w:val="PreformattedText"/>
        <w:rPr/>
      </w:pPr>
      <w:r>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Hints:</w:t>
        <w:br/>
        <w:br/>
        <w:t>* If the device is an EPROM, make sure that it is fully erased before trying to program it. The programming routine will run a blank check on it first.  On my Datarase II eraser, it can take much longer to completely erase devices with a “tall” die, or if the window has scratches/debris.</w:t>
        <w:br/>
        <w:br/>
        <w:t>* If there are problems programming a small page erase Flash device with the -p option ,  try using the -l option.  The -l option will enable Software Data Protection during and after programming.  This is what is recommended by the chip manufacturers for the target application as well.</w:t>
        <w:br/>
        <w:br/>
        <w:t>* To disable SDP(Software Data Protection) on Winbond and SST devices, the device must first be lock programmed before using the unlock program feature, and then the device can be programmed</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normally.  The programming process does not have to go all the way through either the lock or unlock program steps.</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Using a long ribbon cable to connect to chips is not preferred, but is sometimes unavoidable.  When doing this, a 10uF capacitor should be placed from Vcc to GND on the clip end.  If there is a Vpp supply, a .1uF capacitor should be added from there to ground.  When reading from a chip, it may be a good idea to read it twice, each time into a different output file.  These files can then be compared to make sure they match.</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Page erase flash devices (29C) are more susceptible to transients on the Vcc supply.   If the device fails at certain general areas of the chip,  more capacitance may be needed between Vcc and ground.  I had this problem when I made my own PLCC package adapter.</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Am29Fx00 and similar chips may have bad blocks.  It can probably be assumed that the boot block and parameter blocks are defect free, however.  Of my five such chips, only one bad a bad block.</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National NMC27CP128 chips are actually NMC27C256 chips that have a bad lower half.  The A14 input becomes hardwired to the high state to select the good half.  This pin is the #PGM pin on standard 27128 chips, which is pulled high for read mode.  So, in effect, they are pin compatible in the read mode with other 27128 chips.  However, these chips are not programming compatible with each other.  Some of these chips have no ID code, and others have the NMC27C256 code. Therefore, the ID code will not correctly identify this chip.</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pPr>
      <w:r>
        <w:rPr>
          <w:rFonts w:eastAsia="Liberation Serif;Times New Roman" w:cs="Liberation Serif;Times New Roman"/>
          <w:sz w:val="24"/>
          <w:szCs w:val="24"/>
        </w:rPr>
        <w:t xml:space="preserve">* Some PIC microcontrollers supported by this programmer require a variable Vcc supply to be fully compliant to the programming specification.  The circuit and program support this.  The default levels are 5.5V for the high Vcc and 4.5V for the low Vcc.  If the target application requires a wider range, add a </w:t>
      </w:r>
      <w:r>
        <w:rPr>
          <w:rFonts w:eastAsia="Liberation Serif;Times New Roman" w:cs="Liberation Serif;Times New Roman" w:ascii="Liberation Serif;Times New Roman" w:hAnsi="Liberation Serif;Times New Roman"/>
          <w:sz w:val="24"/>
          <w:szCs w:val="24"/>
        </w:rPr>
        <w:t>–</w:t>
      </w:r>
      <w:r>
        <w:rPr>
          <w:rFonts w:eastAsia="Liberation Serif;Times New Roman" w:cs="Liberation Serif;Times New Roman"/>
          <w:sz w:val="24"/>
          <w:szCs w:val="24"/>
        </w:rPr>
        <w:t>ent'CCLOW=x.xxx,VCCHIGH=x.xxx' parameter on the command line to specify the minimum and maximum levels. Keep in mind that not all individual devices will verify properly across the entire datasheet specified range.  If a wider range is needed than the part will verify at, the user has three options: repeat the programming process, try a different part, or try extra-long erasure in the case of stuck low bits.  Other possibilities are to modify the programming algorithm to increase programming time for each word, or increase the Vcc voltage during programming.  These last options pertain to problems with stuck high bits.  They are also not recommended by the manufacturer.</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Multisupply EPROMs that this programmer supports, such as the 2708 and TMS2716, require proper power sequencing to avoid damage.  The programmer program manages this correctly, but the power sequence is not guaranteed on programmer circuit power up or power down.  Therefore, make sure that these chips are not inserted before powering the circuit on, or left in the socket when power is disconnected.</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xml:space="preserve">* Don't have an ISP cable plugged in when programming a parallel device.  This can especially cause </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problems when programming Parallax SX chips in the parallel sockets, or using the Philips MCU adapter board.</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xml:space="preserve">* PICPROG is not used to program the parallel PIC16C5x devices.  Use EPROG for those and the </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Parallax devices in parallel mode.</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If there is difficulty programming using an ISP cable, it may be helpful to add a 0.1uF capacitor between PGC and ground.  If a particular device fails, try experimenting with the –altprog, --lvprog, and –vppb4vcc options for alternative ways to program the part.  Also, LF/LC midfix MCUs are programmed using the corresponding F/C midfix part number unless a seperate LF part is listed when typing picprog -l.</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Adding support for additional devices:</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br/>
        <w:t>EPROG and PICPROG are very versatile and it is easy to add support for devices that don't currently come with a config file.  First, copy a config file for a similar device to a new filename.  Then, use the information in *prog_config_entries.txt and the manufacturer datasheet to customize it.  Create a new entry in *prog.idx.  The user should put the new config file in the user folder, along with the new *prog.idx.  Alternatively, an appropriate provided generic config file can be used, but programming will be slower.</w:t>
        <w:br/>
        <w:b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Extras:</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These include a HEX to binary format converter complete with DOS builds, and a DOS build of GPASM, the GNU PIC microcontroller assembler.  These programs are not my work, but are GPL.</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Examples:</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Numerous examples have been included for my testing of the functionality of the programmer.  They can also be used as learning examples by the user.  Many of these are pretty basic, intended as a starting point.  Have fun.</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sz w:val="24"/>
          <w:szCs w:val="24"/>
        </w:rPr>
      </w:pPr>
      <w:r>
        <w:rPr>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Notes about my code for parallel SX programming:</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Contrary to what the programming specification timing diagrams say,  RTCC must be strobed low in order to reliably read any word.</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The programming specification implies that the FUSEX word can be verified immediately after programming, just like any other word.  This won't work, the read FUSEX command must be issued in order to verify FUSEX.</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The chip won't read out properly the first time is is put into the programming socket.  To overcome this, I have put in a routine to automatically swallow this first-time erroneous read.</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sz w:val="24"/>
          <w:szCs w:val="24"/>
        </w:rPr>
      </w:pPr>
      <w:r>
        <w:rPr>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Bugs:</w:t>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r>
    </w:p>
    <w:p>
      <w:pPr>
        <w:pStyle w:val="PreformattedText"/>
        <w:rPr>
          <w:rFonts w:eastAsia="Liberation Serif;Times New Roman" w:cs="Liberation Serif;Times New Roman"/>
          <w:sz w:val="24"/>
          <w:szCs w:val="24"/>
        </w:rPr>
      </w:pPr>
      <w:r>
        <w:rPr>
          <w:rFonts w:eastAsia="Liberation Serif;Times New Roman" w:cs="Liberation Serif;Times New Roman"/>
          <w:sz w:val="24"/>
          <w:szCs w:val="24"/>
        </w:rPr>
        <w:t>* My AT29C040A chip would not identify correctly.  The manufacturer code had the three upper bits stuck high.  The ID code was OK.  I don't know whether this was a problem with these chips or with my program or circuit.</w:t>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Liberation Serif">
    <w:altName w:val="Times New Roman"/>
    <w:charset w:val="80"/>
    <w:family w:val="auto"/>
    <w:pitch w:val="default"/>
  </w:font>
  <w:font w:name="Liberation Serif">
    <w:altName w:val="Times New Roman"/>
    <w:charset w:val="86"/>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Liberation Serif;Times New Roman" w:cs="Liberation Serif;Times New Roman"/>
      <w:color w:val="auto"/>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Liberation Serif;Times New Roman" w:hAnsi="Liberation Serif;Times New Roman" w:eastAsia="Liberation Serif;Times New Roman" w:cs="Liberation Serif;Times New Roman"/>
      <w:sz w:val="20"/>
      <w:szCs w:val="20"/>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